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/ 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– творческом задании ученики должны написать речь на открытии памятника любимому писателю (поэту, драматургу или прозаику). Ученики должны знать жанровые особенности жанра торжественной речи, осмыслить роль писателя в истории русской литературы. Таким образом, задание выполняется в творческой форме, но предполагает знание текстов выбранного писателя, анализировать, сравнивать писателя с другими авто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должны назвать не менее 5 произведений выбранного писателя, а также каждое правильно названное произведение автора после пяти первых, дает дополнительно балл 2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о жанре торжественной речи, а также создать связный текст (не менее 10 предложений), содержание и форма, которого должны соответствовать жанру торжествен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задания, полнота ответа на вопросы-задания помогут членам жюри дифференцировать ответы учащихся при равных баллах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 оригинальность написания торжественной речи соблюдение формы художественного текста, умение создать цельное, законченное произведение по содержанию и форме, обязательно соблюдение автором этических норм, а также полнота оценки творчества писателя, знание 5 и более его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33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5-09-28T22:04:00Z</dcterms:modified>
  <cp:revision>10</cp:revision>
  <dc:subject/>
  <dc:title/>
</cp:coreProperties>
</file>